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left" w:pos="480" w:leader="none"/>
          <w:tab w:val="right" w:pos="9344" w:leader="dot"/>
        </w:tabs>
        <w:rPr/>
      </w:pPr>
      <w:r>
        <w:rPr/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 treści</w:t>
      </w:r>
    </w:p>
    <w:p>
      <w:pPr>
        <w:pStyle w:val="Contents1"/>
        <w:tabs>
          <w:tab w:val="clear" w:pos="709"/>
          <w:tab w:val="left" w:pos="480" w:leader="none"/>
          <w:tab w:val="right" w:pos="9344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383525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L I ZAKRES PRAC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WYKORZYSTANE MATERIAŁ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5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CHARAKTERYSTYKA CIEKU I ZLEWNI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OBLICZENIA PRZEPŁYWÓW MIARODAJNYCH MAKSYMALNYCH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Obliczenia przy wykorzystaniu modelu opad-odpływ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Obliczenia przy wykorzystaniu formuły opadowej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Obliczenia metodą odpływu jednostkowego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Zestawienie wyników obliczeń przepływów maksymalnych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PRZEPŁYWY CHARAKTERYSTYCZNE W RZECE GŁOMI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eastAsia="Times New Roman" w:cs="Mangal"/>
              <w:sz w:val="24"/>
              <w:szCs w:val="24"/>
              <w:lang w:val="en-US" w:eastAsia="en-US" w:bidi="hi-IN"/>
            </w:rPr>
          </w:pPr>
          <w:hyperlink w:anchor="__RefHeading___Toc43383526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 w:cs="Mangal"/>
                <w:sz w:val="24"/>
                <w:szCs w:val="24"/>
                <w:lang w:val="en-US" w:eastAsia="en-US" w:bidi="hi-IN"/>
              </w:rPr>
              <w:tab/>
            </w:r>
            <w:r>
              <w:rPr>
                <w:rStyle w:val="IndexLink"/>
                <w:lang w:val="en-US" w:eastAsia="en-US"/>
              </w:rPr>
              <w:t>CZĘŚĆ GRAFICZNA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680"/>
        <w:jc w:val="both"/>
        <w:rPr>
          <w:rFonts w:ascii="Arial" w:hAnsi="Arial" w:eastAsia="Times New Roman" w:cs="Arial"/>
          <w:sz w:val="24"/>
          <w:szCs w:val="24"/>
          <w:lang w:val="en-US" w:eastAsia="en-US" w:bidi="hi-IN"/>
        </w:rPr>
      </w:pPr>
      <w:r>
        <w:rPr>
          <w:rFonts w:eastAsia="Times New Roman" w:cs="Arial" w:ascii="Arial" w:hAnsi="Arial"/>
          <w:sz w:val="24"/>
          <w:szCs w:val="24"/>
          <w:lang w:val="en-US" w:eastAsia="en-US" w:bidi="hi-IN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433835257"/>
      <w:bookmarkEnd w:id="0"/>
      <w:r>
        <w:rPr/>
        <w:t>CEL I ZAKRES PRACY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Celem pracy jest określenie kształtowania się przepływów w rzece Głomi dla potrzeb przebudowy przepustu w ciągu drogi gminnej Stare Dzierzążno – Stawnica, gmina Złotów. Opracowaniem objęto rzekę Głomię od źródeł do przekroju obliczeniowego zlokalizowanego na w/w przepuście. Operat hydrologiczny opracowano dla aktualnego stanu zagospodarowania zlewni analizowanej rze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/>
      </w:pPr>
      <w:bookmarkStart w:id="1" w:name="__RefHeading___Toc433835258"/>
      <w:bookmarkEnd w:id="1"/>
      <w:r>
        <w:rPr/>
        <w:t>WYKORZYSTANE MATERIAŁ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r. Prawo wodne – Dz. U. 2015 poz. 46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Środowiska z dnia 20 kwietnia 2007r. w sprawie warunków technicznych, jakim powinny odpowiadać budowle hydrotechniczne i ich usytuowa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 i Gospodarki Morskiej z dnia 30 maja 2000r. w sprawie warunków technicznych, jakim powinny odpowiadać drogowe obiekty inżynierskie i ich usytuowa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logia stosowana. M. Ozga – Zielińska, J. Brzeziński, Warszawa 1997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logia. A. Byczkowski, Warszawa 1996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s hydrologiczny Polski, IMGW, Warszawa 198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obliczania maksymalnych rocznych przepływów o określonym prawdopodobieństwie pojawienia się dla rzek polskich. Instytut Meteorologii i Gospodarki Wodnej, Warszawa 1985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y reżimów rzecznych w Polsce. Dynowska, Prace Geograficzne z. 28 UJ, Kraków 1972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owanie wezbrań opadowych i jakości odpływu z małych nieobserwowanych zlewni rolniczych. K. Banasik, D. Górski, S. Ignar. Wydawnictwo SGGW 2000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obliczania maksymalnych opadów prawdopodobnych w Polsce, cz. I. Bogdanowicz E., Stachy J. Gospodarka Wodna 9: 274-279. 1997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e opady deszczu w Polsce, charakterystyki projektowe. Bogdanowicz E., Stachy J. Materiały badawcze IMiGW 23, Seria: Hydrologia i Oceanologia 85. 1998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ine Einheitsganglinie aus charachteristischen Systemwerten ohne Niederschlag-Abfluss-Messungen. Wackermann R. Wasserund Boden 1: 23-28. 1981r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/>
      </w:pPr>
      <w:bookmarkStart w:id="2" w:name="__RefHeading___Toc433835259"/>
      <w:bookmarkEnd w:id="2"/>
      <w:r>
        <w:rPr/>
        <w:t>CHARAKTERYSTYKA CIEKU I ZLEWNI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eka Głomia jest lewobrzeżnym dopływem Gwdy, do której wpada w poniżej miejscowości Dobrzyca. Analizowana rzeka bierze swój początek na wschód od miejscowości Głomsk, pomiędzy zabudowaniami w/w miejscowości a linią kolejową Złotów-Chojnice. Przez teren źródłowy rzeki przebiega linia kolejowa Złotów – Chojnice oraz droga wojewódzka nr 188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dcinku od źródeł do przepustu na drodze Stawnica – Stare Dzierzążno rzeka generalnie płynie w kierunku południowo-zachodnim. Poniżej miejscowości Głomsk rzeka przepływa przez jezioro Głomskie o powierzchni około 21ha. Po wypłynięciu z jeziora rzeka przepływa poprzez poprzecinaną licznymi rowami melioracyjnymi dolinę. Omawiany teren wykorzystywany jest gospodarczo w postaci łąk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Przeważającą część zlewni rzeki stanowią grunty orne i łąki. Lasy zlokalizowane są w południowej części zlewni oraz w rejonie jeziora Głomskiego. Zabudowa zagrodowa i jednorodzinna rozłożona jest głównie wzdłuż dróg i ulic. Największymi miejscowościami na terenie zlewni rzeki są Głomsk, Czernice i część Zakrzewa. Podsumowując, w stanie istniejącym grunty orne stanowią 71,4% powierzchni zlewni, łąki 18,5%, lasy 7,4%, tereny zabudowane (zabudowa zwarta i zagrodowa) pozostałe 2.7%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/>
      </w:pPr>
      <w:bookmarkStart w:id="3" w:name="__RefHeading___Toc433835260"/>
      <w:bookmarkEnd w:id="3"/>
      <w:r>
        <w:rPr/>
        <w:t>OBLICZENIA PRZEPŁYWÓW MIARODAJNYCH MAKSYMALNYCH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przeprowadzono dla rzeki Głomi w przekroju obliczeniowym zlokalizowanym na przepuście w ciągu drogi gminnej Stare Dzierzążno – Stawnica, gmina Złotów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W miejscowości Dobrzyca, w km 1+100 rzeki, położony jest jedyny wodowskaz na Głomi. W przekroju wodowskazu powierzchnia zlewni wynosi 568,7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Ciek o długości 57 km charakteryzuje się bardzo dużym spadkiem, średnio ok. 0,9‰, mimo tego zaliczany jest do rzek nizinnych. Na wodowskazie Dobrzyca w okresie 1971-1990 zaobserwowano następujące przepływy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WWQ – 23,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,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WQ – 11,3 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s,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SQ – 2,98 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s,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NQ – 0,98 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s,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NNQ – 0,65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.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Przekrój obliczeniowy zamyka zlewnię o powierzchni 21,687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Na podstawie porównania powierzchni zlewni rzeki Głomi w przekroju wodowskazowym i przekroju obliczeniowym należy stwierdzić, że do obliczeń przepływów w przekroju obliczeniowym nie może zostać zastosowana metoda analogii hydrologicznej, dokładnie metoda ekstrapolacji, gdyż nie jest spełniony poniższy warunek [Hydrologia. A. Byczkowski. Warszawa, 1996]:</w:t>
      </w:r>
    </w:p>
    <w:p>
      <w:pPr>
        <w:pStyle w:val="Normal"/>
        <w:ind w:firstLine="7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5Awod ≤ Ax ≤ 1,5Awod, gdzie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Awod – powierzchnia zlewni w profilu analogu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(pow. zlewni na wodowskazie Dobrzyca),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A – powierzchnia zlewni w profilu obliczeniowym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Z powodu braku danych o stanach i przepływach w przedmiotowej rzece w przekroju obliczeniowym, w celu ustalenia jej charakterystyki hydrologicznej dla potrzeb wykonania projektowanej inwestycji, posłużono się metodą pośrednią. Do obliczeń przepływów maksymalnych prawdopodobnych zastosowano metodę modelowania matematycznego – model koncepcyjny typu opad – odpływ, dającą stosunkowo dokładną analizę kształtowania się przepływów maksymalnych prawdopodobnych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godnie z rozporządzeniem Ministra Transportu i Gospodarki Morskiej z dnia 30 maja 2000r. w sprawie warunków technicznych, jakim powinny odpowiadać drogowe obiekty inżynierskie i ich usytuowanie, § 40.2., przepusty na drogach głównych i zbiorczych (G, Z) należy projektować na przepływ miarodajny o prawdopodobieństwie przekroczenia p=1%, natomiast na drogach lokalnych i dojazdowych (L, D) należy projektować na przepływ miarodajny o prawdopodobieństwie przekroczenia p=2%. W związku z powyższym, obliczeniami hydrologicznymi objęto przepływy maksymalne o wyżej wymienionych prawdopodobieństwach przekroczenia oraz dodatkowo wyznaczono przepływ o prawdopodobieństwie przekroczenia równy 5%, tj. jak dla przepustów tymczasowych. Obliczenia przeprowadzono dla istniejącego stanu zagospodarowania zlewni rzeki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rPr/>
      </w:pPr>
      <w:bookmarkStart w:id="4" w:name="__RefHeading___Toc433835261"/>
      <w:bookmarkEnd w:id="4"/>
      <w:r>
        <w:rPr/>
        <w:t>Obliczenia przy wykorzystaniu modelu opad-odpływ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trzeb niniejszego opracowania konieczne jest określenie wielkości przepływów maksymalnych o określonym prawdopodobieństwie przewyższenia występujących w przekroju obliczeniowym zlokalizowanym na przepuście w ciągu drogi gminnej Stare Dzierzążno – Stawnica, gmina Złotów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Dla wyznaczania przepływów maksymalnych, fali wezbraniowej, jak również kształtu hydrogramu wezbrania, posłużono się modelem koncepcyjnym typu opad-odpływ, przedstawionym w postaci dwóch równoległych kaskad zbiorników (Wackermann 1981), określającego rzędne chwilowego hydrogramu jednostkowego. Podstawową wielkością, jako wejście do tego modelu, jest opad efektywny. Został on policzony metodą SCS. W metodzie tej opad efektywny uzależnia się od rodzaju gruntu, sposobu użytkowania terenu zlewni oraz od uwilgotnienia gruntu przed wystąpieniem badanego opadu. Wszystkie te czynniki ujmuje bezwymiarowy parametr CN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Natężenie i wielkość deszczu obliczeniowego (to jest deszczu o przyjętym prawdopodobieństwie i czasie trwania takim, przy którym występuje największe wezbranie), wyznaczono posługując się zależnościami opracowanymi przez Bogdanowicz i Stachy (1997, 1998). Obliczenia przeprowadzono dla regionu centralnego, przyjmując maksymalny opad o czasie trwania 12 - 72h. Przyjęto opad o stałym natężeniu (opad blokowy)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ędne chwilowego hydrogramu jednostkowego modelu określają następujące parametry charakteryzujące zlewnię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β - parametr rozdziału opadu efektywnego na obydwie kaskady (-),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j - współczynnik retencji kaskady j(h)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przepływu i hydrogramu wezbrania przeprowadzono przy pomocy modelu Wackermanna dla zlewni rolniczych. Podstawowe wielkości charakteryzujące zlewnię rzeki Głomi do przekroju obliczeniowego i wykorzystane w obliczeniach zamieszcza się poniżej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keepNext w:val="tru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1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Dane podstawowe charakteryzujące zlewnię rzeki Głomi do przekroju zlokalizowanego na przepuście w ciągu drogi gminnej Stare Dzierzążno – Stawnica</w:t>
      </w:r>
    </w:p>
    <w:tbl>
      <w:tblPr>
        <w:tblW w:w="93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827"/>
        <w:gridCol w:w="3000"/>
        <w:gridCol w:w="2551"/>
        <w:gridCol w:w="1968"/>
      </w:tblGrid>
      <w:tr>
        <w:trPr/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zwa rzeki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[k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zędna terenu na przecięciu linii będącej przedłużeniem cieku głównego z wododziałem H</w:t>
            </w:r>
            <w:r>
              <w:rPr>
                <w:rFonts w:cs="Arial" w:ascii="Arial" w:hAnsi="Arial"/>
                <w:sz w:val="21"/>
                <w:szCs w:val="21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1"/>
                <w:szCs w:val="21"/>
              </w:rPr>
              <w:t>[m npm]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zędna terenu w przekroju zamykającym zlewnie H</w:t>
            </w:r>
            <w:r>
              <w:rPr>
                <w:rFonts w:cs="Arial" w:ascii="Arial" w:hAnsi="Arial"/>
                <w:sz w:val="21"/>
                <w:szCs w:val="21"/>
                <w:vertAlign w:val="subscript"/>
              </w:rPr>
              <w:t xml:space="preserve">min </w:t>
            </w:r>
            <w:r>
              <w:rPr>
                <w:rFonts w:cs="Arial" w:ascii="Arial" w:hAnsi="Arial"/>
                <w:sz w:val="21"/>
                <w:szCs w:val="21"/>
              </w:rPr>
              <w:t>[m npm]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ległość pomiędz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z w:val="21"/>
                <w:szCs w:val="21"/>
                <w:vertAlign w:val="subscript"/>
              </w:rPr>
              <w:t>max</w:t>
            </w:r>
            <w:r>
              <w:rPr>
                <w:rFonts w:cs="Arial" w:ascii="Arial" w:hAnsi="Arial"/>
                <w:sz w:val="21"/>
                <w:szCs w:val="21"/>
              </w:rPr>
              <w:t xml:space="preserve"> i H</w:t>
            </w:r>
            <w:r>
              <w:rPr>
                <w:rFonts w:cs="Arial" w:ascii="Arial" w:hAnsi="Arial"/>
                <w:sz w:val="21"/>
                <w:szCs w:val="21"/>
                <w:vertAlign w:val="subscript"/>
              </w:rPr>
              <w:t>min</w:t>
            </w:r>
            <w:r>
              <w:rPr>
                <w:rFonts w:cs="Arial" w:ascii="Arial" w:hAnsi="Arial"/>
                <w:sz w:val="21"/>
                <w:szCs w:val="21"/>
              </w:rPr>
              <w:t xml:space="preserve"> L [km]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łomia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1,687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,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9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178</w:t>
            </w:r>
          </w:p>
        </w:tc>
      </w:tr>
    </w:tbl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W celu określenia parametru CN obszar zlewni został podzielony na kompleksy, którym przyporządkowano określone wartości CN wyznaczone dla grupy glebowej A i B. Na mapie zlewni pokazano wyodrębnione kompleksy wyznaczone dla aktualnego stanu zagospodarowania zlewni rzeki Głomi. Poniżej zamieszczono tabelę z wartościami CN dla każdego kompleksu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keepNext w:val="tru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2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Zestawienie poszczególnych kompleksów i odpowiadających im wartości CN</w:t>
      </w:r>
    </w:p>
    <w:tbl>
      <w:tblPr>
        <w:tblW w:w="65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30"/>
        <w:gridCol w:w="1691"/>
        <w:gridCol w:w="1080"/>
        <w:gridCol w:w="1350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Nr kompleksu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Powierzchnia [km2]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użytkowan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C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Pow*CN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 w:bidi="hi-IN"/>
              </w:rPr>
            </w:pPr>
            <w:r>
              <w:rPr>
                <w:rFonts w:eastAsia="Times New Roman" w:cs="Arial" w:ascii="Arial" w:hAnsi="Arial"/>
                <w:color w:val="000000"/>
                <w:lang w:eastAsia="pl-PL" w:bidi="hi-I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.17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Łąk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5.1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.2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Łą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8.3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34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Łą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0.4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21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Łą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1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86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1.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0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0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3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Las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220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Zabudow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4.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266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Zabu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8.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0.095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Zabudow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5.483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Uprawy rol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6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068.3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Sum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21.68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1268.47</w:t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color w:val="000000"/>
                <w:lang w:eastAsia="pl-PL" w:bidi="hi-IN"/>
              </w:rPr>
              <w:t>CN ś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hi-IN"/>
              </w:rPr>
              <w:t>58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Określone powierzchnie odpowiadają aktualnemu stanowi zagospodarowania zlewni rzeki Głomi. Średnia wartość współczynnika CN przyjęta do dalszych obliczeń wynosi 58,49. Stosując koncepcyjny model opad – odpływ i wykorzystując charakterystyczne parametry zlewni uzyskano następujące wyniki przepływów maksymalnych o określonym prawdopodobieństwie przewyższenia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89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89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89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żej zestawiono otrzymane wyniki obliczeń przepływów maksymalnych i objętości fal wezbraniowych otrzymanych z modelu opad – odpły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keepNext w:val="tru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3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Zestawienie wyników obliczeń przepływów maksymalnych w rzece Głomi, wykonanych przy pomocy modelu koncepcyjnego opad-odpływ dla opadu o rozkładzie stałym</w:t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2264"/>
        <w:gridCol w:w="1268"/>
        <w:gridCol w:w="1270"/>
        <w:gridCol w:w="1547"/>
        <w:gridCol w:w="1635"/>
      </w:tblGrid>
      <w:tr>
        <w:trPr>
          <w:tblHeader w:val="true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Przekrój obliczeniowy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Prawdopodobieństwo wystąpienia przepływu maksymalnego [%]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Czas trwania opadu [godz]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Opad całkowity [mm]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i w:val="false"/>
                <w:sz w:val="22"/>
              </w:rPr>
              <w:t>Przepływ maksymalny Q</w:t>
            </w:r>
            <w:r>
              <w:rPr>
                <w:b w:val="false"/>
                <w:i w:val="false"/>
                <w:sz w:val="22"/>
                <w:vertAlign w:val="subscript"/>
              </w:rPr>
              <w:t>max</w:t>
            </w:r>
            <w:r>
              <w:rPr>
                <w:b w:val="false"/>
                <w:i w:val="false"/>
                <w:sz w:val="22"/>
              </w:rPr>
              <w:t xml:space="preserve"> [m</w:t>
            </w:r>
            <w:r>
              <w:rPr>
                <w:b w:val="false"/>
                <w:i w:val="false"/>
                <w:sz w:val="22"/>
                <w:vertAlign w:val="superscript"/>
              </w:rPr>
              <w:t>3</w:t>
            </w:r>
            <w:r>
              <w:rPr>
                <w:b w:val="false"/>
                <w:i w:val="false"/>
                <w:sz w:val="22"/>
              </w:rPr>
              <w:t>/s]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i w:val="false"/>
                <w:sz w:val="22"/>
              </w:rPr>
              <w:t>Objętość fali wezbraniowej [tys.m</w:t>
            </w:r>
            <w:r>
              <w:rPr>
                <w:b w:val="false"/>
                <w:i w:val="false"/>
                <w:sz w:val="22"/>
                <w:vertAlign w:val="superscript"/>
              </w:rPr>
              <w:t>3</w:t>
            </w:r>
            <w:r>
              <w:rPr>
                <w:b w:val="false"/>
                <w:i w:val="false"/>
                <w:sz w:val="22"/>
              </w:rPr>
              <w:t>]</w:t>
            </w:r>
          </w:p>
        </w:tc>
      </w:tr>
      <w:tr>
        <w:trPr>
          <w:trHeight w:val="368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ust w ciągu drogi gminnej Stare Dzierzążno – Stawnic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7,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2,843</w:t>
            </w:r>
          </w:p>
        </w:tc>
      </w:tr>
      <w:tr>
        <w:trPr>
          <w:trHeight w:val="368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,96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8,737</w:t>
            </w:r>
          </w:p>
        </w:tc>
      </w:tr>
      <w:tr>
        <w:trPr>
          <w:trHeight w:val="368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48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1,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Dla porównania i sprawdzenia, obliczenia przepływów maksymalnych wykonano również przy wykorzystaniu formuły opadowej oraz metodą odpływu jednostkowego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60"/>
        <w:rPr/>
      </w:pPr>
      <w:bookmarkStart w:id="5" w:name="__RefHeading___Toc433835262"/>
      <w:bookmarkEnd w:id="5"/>
      <w:r>
        <w:rPr/>
        <w:t>Obliczenia przy wykorzystaniu formuły opadowej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ab/>
        <w:t>Przepływy maksymalne o określonym prawdopodobieństwie wystąpienia obliczono formułą opadową zgodnie z metodyką opracowaną w Instytucie Meteorologii i Gospodarki Wodnej, przedstawioną w opracowaniu „Zasady obliczania maksymalnych rocznych przepływów o określonym prawdopodobieństwie pojawienia się dla rzek polskich. Instytut Meteorologii i Gospodarki Wodnej, Warszawa 1985r”. Maksymalne przepływy Qp o prawdopodobieństwie przewyższenia p w zlewniach o powierzchni mniejszej od 50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na terenie całego kraju oblicza się wg wzoru: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[m</w:t>
      </w:r>
      <w:r>
        <w:rPr>
          <w:vertAlign w:val="superscript"/>
        </w:rPr>
        <w:t>3</w:t>
      </w:r>
      <w:r>
        <w:rPr/>
        <w:t>/s]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 [-] – bezwymiarowy współczynnik kształtu fali wezbraniowej równy 0.45 na pojezierzach i 0.6 na pozostałej części kraju,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km mm] – maksymalny moduł odpływu jednostkowego, odczytywany z odpowiedniej tablicy w zależności od hydromorfologicznej charakterystyki koryta rzeki Φ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i czasu spływu po stokach ts,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φ [-] – współczynnik odpływu przepływów maksymalnych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[mm] – wysokość maksymalnego opadu dobowego o prawdopodobieństwie pojawiania się 1%, odczytywana z mapy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ab/>
        <w:t>A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powierzchnia zlewni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ab/>
        <w:t>λ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 xml:space="preserve"> – kwantyl rozkładu zmiennej λp dla zadanego prawdopodobieństwa pojawienia się p odczytywany z odpowiedniej tablicy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ab/>
        <w:t>δ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[-] – współczynnik redukcji jeziornej, odczytywany z odpowiedniej tablicy w zależności od wskaźnika jeziorności JEZ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morfologiczną charakterystykę rzeki oblicza się ze wzoru:</w:t>
      </w:r>
    </w:p>
    <w:p>
      <w:pPr>
        <w:pStyle w:val="Normal"/>
        <w:ind w:left="709" w:hanging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+l [km] – długość głównego cieku wraz z suchą dolin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 [-] – współczynnik szorstkości koryta cieku odczytywany z odpowiedniej tablicy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I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[‰] – średni wyrównany spadek rzeki wraz z suchą dolin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odstawieniu do powyższych równań odpowiednich parametrów wyznaczonych dla analizowanej zlewni otrzymano wartości przepływów maksymalnych o określonym prawdopodobieństwie przewyższenia – p%, które zestawiono w poniższej tabel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4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Wartości przepływów maksymalnych Qp o określonym prawdopodobieństwie wystąpienia w rzece Głomi wyznaczone formułą opadową, w przekroju obliczeniowym zlokalizowanym na przepuście w ciągu drogi gminnej Stare Dzierzążno – Stawnica</w:t>
      </w:r>
    </w:p>
    <w:tbl>
      <w:tblPr>
        <w:tblW w:w="2932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907"/>
        <w:gridCol w:w="1107"/>
      </w:tblGrid>
      <w:tr>
        <w:trPr>
          <w:trHeight w:val="289" w:hRule="exact"/>
          <w:cantSplit w:val="true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%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" w:right="-10" w:firstLine="15"/>
              <w:jc w:val="center"/>
              <w:rPr/>
            </w:pPr>
            <w:r>
              <w:rPr>
                <w:b/>
                <w:sz w:val="22"/>
                <w:szCs w:val="22"/>
              </w:rPr>
              <w:t>λ</w:t>
            </w:r>
            <w:r>
              <w:rPr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  <w:vertAlign w:val="subscript"/>
              </w:rPr>
              <w:t>p</w:t>
            </w:r>
            <w:r>
              <w:rPr>
                <w:b/>
                <w:sz w:val="22"/>
                <w:szCs w:val="22"/>
              </w:rPr>
              <w:t xml:space="preserve"> 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s]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8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35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89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8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320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74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1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13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57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35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9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44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0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55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8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3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48</w:t>
            </w:r>
          </w:p>
        </w:tc>
      </w:tr>
      <w:tr>
        <w:trPr>
          <w:trHeight w:val="289" w:hRule="exact"/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1</w:t>
            </w:r>
          </w:p>
        </w:tc>
      </w:tr>
    </w:tbl>
    <w:p>
      <w:pPr>
        <w:pStyle w:val="Normal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60"/>
        <w:rPr/>
      </w:pPr>
      <w:bookmarkStart w:id="6" w:name="__RefHeading___Toc433835263"/>
      <w:bookmarkEnd w:id="6"/>
      <w:r>
        <w:rPr/>
        <w:t>Obliczenia metodą odpływu jednostkowego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podstawie danych zawartych w atlasie hydrologicznym Polski, wyznaczono maksymalny odpływ jednostkowy o prawdopodobieństwie wystąpienia 1%, który dla zlewni rzeki Głomi wynosi q</w:t>
      </w:r>
      <w:r>
        <w:rPr>
          <w:rFonts w:cs="Arial" w:ascii="Arial" w:hAnsi="Arial"/>
          <w:sz w:val="24"/>
          <w:szCs w:val="24"/>
          <w:vertAlign w:val="subscript"/>
        </w:rPr>
        <w:t>max1%</w:t>
      </w:r>
      <w:r>
        <w:rPr>
          <w:rFonts w:cs="Arial" w:ascii="Arial" w:hAnsi="Arial"/>
          <w:sz w:val="24"/>
          <w:szCs w:val="24"/>
        </w:rPr>
        <w:t>=0,1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. Ponieważ zlewnia rzeki Głomi zamknięta przekrojem obliczeniowym wynosi 21,687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], stąd przepływ </w:t>
      </w:r>
      <w:r>
        <w:rPr>
          <w:bCs/>
          <w:sz w:val="24"/>
        </w:rPr>
        <w:t>Q</w:t>
      </w:r>
      <w:r>
        <w:rPr>
          <w:bCs/>
          <w:sz w:val="24"/>
          <w:vertAlign w:val="subscript"/>
        </w:rPr>
        <w:t>max1%</w:t>
      </w:r>
      <w:r>
        <w:rPr>
          <w:bCs/>
          <w:sz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yniesie: </w:t>
      </w:r>
      <w:r>
        <w:rPr>
          <w:bCs/>
          <w:sz w:val="24"/>
        </w:rPr>
        <w:t>Q</w:t>
      </w:r>
      <w:r>
        <w:rPr>
          <w:bCs/>
          <w:sz w:val="24"/>
          <w:vertAlign w:val="subscript"/>
        </w:rPr>
        <w:t>max1%</w:t>
      </w:r>
      <w:r>
        <w:rPr>
          <w:bCs/>
          <w:sz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= 0,1 · 21,687 = 2,169 </w:t>
      </w:r>
      <w:r>
        <w:rPr>
          <w:rFonts w:cs="Arial" w:ascii="Arial" w:hAnsi="Arial"/>
          <w:sz w:val="24"/>
          <w:szCs w:val="24"/>
        </w:rPr>
        <w:t>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0" w:after="60"/>
        <w:rPr/>
      </w:pPr>
      <w:bookmarkStart w:id="7" w:name="__RefHeading___Toc433835264"/>
      <w:bookmarkEnd w:id="7"/>
      <w:r>
        <w:rPr/>
        <w:t>Zestawienie wyników obliczeń przepływów maksymalnych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Poniżej w tabeli zamieszcza się zbiorcze zestawienie otrzymanych wyników przepływów maksymalnych prawdopodobnych dla analizowanej zlewni w przekroju obliczeniowy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spacing w:before="0" w:after="0"/>
        <w:jc w:val="both"/>
        <w:rPr/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5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/>
        <w:t xml:space="preserve"> Zestawienie przepływów maksymalnych o określonym prawdopodobieństwie wystąpienia otrzymanych różnymi metodami obliczeniowymi</w:t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2164"/>
        <w:gridCol w:w="2551"/>
        <w:gridCol w:w="2551"/>
      </w:tblGrid>
      <w:tr>
        <w:trPr>
          <w:tblHeader w:val="true"/>
          <w:trHeight w:val="299" w:hRule="exact"/>
        </w:trPr>
        <w:tc>
          <w:tcPr>
            <w:tcW w:w="2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 xml:space="preserve">Prawdopodobieństwo wystąpienia przepływu maksymalnego p [%] </w:t>
            </w:r>
          </w:p>
        </w:tc>
        <w:tc>
          <w:tcPr>
            <w:tcW w:w="72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>Przepływ maksymalny [m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>/s]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>model opad-odpływ dla opadu o rozkładzie stał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>formuła opadow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sz w:val="22"/>
                <w:szCs w:val="22"/>
              </w:rPr>
              <w:t>spływ jednostkowy</w:t>
            </w:r>
          </w:p>
        </w:tc>
      </w:tr>
      <w:tr>
        <w:trPr/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7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169</w:t>
            </w:r>
          </w:p>
        </w:tc>
      </w:tr>
      <w:tr>
        <w:trPr/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4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trzymane dla formuły opadowej wyniki przepływów maksymalnych są zbieżne w porównaniu z wynikami otrzymanymi przy wykorzystaniu modelu opad – odpływ. Należy podkreślić, że przy obliczeniach prowadzonych przy wykorzystaniu formuły opadowej nie uwzględnia się rodzaju zagospodarowania terenu (kompleksów hydrologicznych) i jest to metoda mniej dokładna w porównaniu z modelem opad - odpływ. Przepływ maksymalny </w:t>
      </w:r>
      <w:r>
        <w:rPr>
          <w:rFonts w:cs="Arial" w:ascii="Arial" w:hAnsi="Arial"/>
          <w:bCs/>
          <w:sz w:val="24"/>
          <w:szCs w:val="24"/>
        </w:rPr>
        <w:t>Q</w:t>
      </w:r>
      <w:r>
        <w:rPr>
          <w:rFonts w:cs="Arial" w:ascii="Arial" w:hAnsi="Arial"/>
          <w:bCs/>
          <w:sz w:val="24"/>
          <w:szCs w:val="24"/>
          <w:vertAlign w:val="subscript"/>
        </w:rPr>
        <w:t>max1%</w:t>
      </w:r>
      <w:r>
        <w:rPr>
          <w:rFonts w:cs="Arial" w:ascii="Arial" w:hAnsi="Arial"/>
          <w:bCs/>
          <w:sz w:val="24"/>
          <w:szCs w:val="24"/>
        </w:rPr>
        <w:t xml:space="preserve"> wyznaczony na podstawie spływu jednostkowego jest </w:t>
      </w:r>
      <w:r>
        <w:rPr>
          <w:rFonts w:cs="Arial" w:ascii="Arial" w:hAnsi="Arial"/>
          <w:sz w:val="24"/>
          <w:szCs w:val="24"/>
        </w:rPr>
        <w:t xml:space="preserve">dużo niższy w porównaniu z przepływem maksymalnym </w:t>
      </w:r>
      <w:r>
        <w:rPr>
          <w:bCs/>
          <w:sz w:val="24"/>
        </w:rPr>
        <w:t>Q</w:t>
      </w:r>
      <w:r>
        <w:rPr>
          <w:bCs/>
          <w:sz w:val="24"/>
          <w:vertAlign w:val="subscript"/>
        </w:rPr>
        <w:t>max1%</w:t>
      </w:r>
      <w:r>
        <w:rPr>
          <w:bCs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otrzymanym z obliczeń modelem opad-odpływ dla opadu o rozkładzie stałym, jak również przepływem otrzymanym przy wykorzystaniu formuły opadowej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asumując, jako bardziej poprawne i wiarygodne, a co za tym idzie miarodajne wielkości przepływów maksymalnych o określonym prawdopodobieństwie wystąpienia, do dalszych analiz należy przyjąć wyniki uzyskane przy wykorzystaniu modelu opad-odpływ dla opadu o rozkładzie stałym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before="0" w:after="60"/>
        <w:rPr/>
      </w:pPr>
      <w:bookmarkStart w:id="8" w:name="__RefHeading___Toc433835265"/>
      <w:bookmarkEnd w:id="8"/>
      <w:r>
        <w:rPr/>
        <w:t>PRZEPŁYWY CHARAKTERYSTYCZNE W RZECE GŁOMI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toda spływów jednostkowych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przeprowadzono za pomocą wzoru:</w:t>
      </w:r>
    </w:p>
    <w:p>
      <w:pPr>
        <w:pStyle w:val="Normal"/>
        <w:ind w:firstLine="1417"/>
        <w:rPr/>
      </w:pPr>
      <w:r>
        <w:rPr>
          <w:rFonts w:cs="Arial" w:ascii="Arial" w:hAnsi="Arial"/>
          <w:sz w:val="24"/>
          <w:szCs w:val="24"/>
        </w:rPr>
        <w:t>Q=q · A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, gdzie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Q – przepływ w przekroju obliczeniowym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q – spływ jednostkowy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·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Atlas hydrologiczny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A – powierzchnia zlewni w przekroju obliczeniowym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keepNext w:val="true"/>
        <w:spacing w:before="0" w:after="0"/>
        <w:jc w:val="both"/>
        <w:rPr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6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Przepływy charakterystyczne obliczone metodą spływów jednostkowych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1"/>
        <w:gridCol w:w="1403"/>
        <w:gridCol w:w="1538"/>
        <w:gridCol w:w="1537"/>
        <w:gridCol w:w="1539"/>
        <w:gridCol w:w="1546"/>
      </w:tblGrid>
      <w:tr>
        <w:trPr>
          <w:tblHeader w:val="true"/>
          <w:trHeight w:val="432" w:hRule="exact"/>
          <w:cantSplit w:val="true"/>
        </w:trPr>
        <w:tc>
          <w:tcPr>
            <w:tcW w:w="1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Lokalizacja</w:t>
            </w:r>
          </w:p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przekroju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Powierzchnia zlewni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A [km</w:t>
            </w:r>
            <w:r>
              <w:rPr>
                <w:b w:val="false"/>
                <w:bCs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bCs/>
                <w:i w:val="false"/>
                <w:sz w:val="22"/>
                <w:szCs w:val="22"/>
              </w:rPr>
              <w:t>]</w:t>
            </w:r>
          </w:p>
        </w:tc>
        <w:tc>
          <w:tcPr>
            <w:tcW w:w="3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Spływ jednostkowy</w:t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Przepływ</w:t>
            </w:r>
          </w:p>
        </w:tc>
      </w:tr>
      <w:tr>
        <w:trPr>
          <w:cantSplit w:val="true"/>
        </w:trPr>
        <w:tc>
          <w:tcPr>
            <w:tcW w:w="1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średni roczny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q [l/s km</w:t>
            </w:r>
            <w:r>
              <w:rPr>
                <w:b w:val="false"/>
                <w:bCs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bCs/>
                <w:i w:val="false"/>
                <w:sz w:val="22"/>
                <w:szCs w:val="22"/>
              </w:rPr>
              <w:t>]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 xml:space="preserve">średni niski 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q [l/s km</w:t>
            </w:r>
            <w:r>
              <w:rPr>
                <w:b w:val="false"/>
                <w:bCs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bCs/>
                <w:i w:val="false"/>
                <w:sz w:val="22"/>
                <w:szCs w:val="22"/>
              </w:rPr>
              <w:t>]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średni roczny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SQ [m</w:t>
            </w:r>
            <w:r>
              <w:rPr>
                <w:b w:val="false"/>
                <w:bCs/>
                <w:i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/>
                <w:i w:val="false"/>
                <w:sz w:val="22"/>
                <w:szCs w:val="22"/>
              </w:rPr>
              <w:t>/s]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średni niski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SNQ [m</w:t>
            </w:r>
            <w:r>
              <w:rPr>
                <w:b w:val="false"/>
                <w:bCs/>
                <w:i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/>
                <w:i w:val="false"/>
                <w:sz w:val="22"/>
                <w:szCs w:val="22"/>
              </w:rPr>
              <w:t>/s]</w:t>
            </w:r>
          </w:p>
        </w:tc>
      </w:tr>
      <w:tr>
        <w:trPr>
          <w:cantSplit w:val="true"/>
        </w:trPr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UST w ciągu drogi gminnej Stare Dzierzążno – Stawnica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,68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tody empiryczne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ŁYW ŚREDNI ROCZNY SQ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ływ średni roczny SQ w zależności od współczynnika odpływu C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76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3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[-] – współczynnik odpływu; przyjęto jak dla Gwdy, C=0,3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 [mm] – normalny opad roczny średni na obszarze zlewni; przyjęto 575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A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powierzchnia zlewni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współczynnika C dla przedmiotowej zlewni odczytano z zestawienia regionalnych współczynników odpływu rzek polskich opracowanego przez Byczkowskiego. Po podstawieniu wartości parametrów zlewni do równania otrzymano: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  <w:szCs w:val="24"/>
        </w:rPr>
        <w:t>SQ = 0,119 [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s]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ŁYW ŚREDNI NISKI SNQ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Do wyznaczenia </w:t>
      </w:r>
      <w:r>
        <w:rPr>
          <w:rFonts w:cs="Arial" w:ascii="Arial" w:hAnsi="Arial"/>
          <w:b/>
          <w:sz w:val="24"/>
          <w:szCs w:val="24"/>
        </w:rPr>
        <w:t>przepływu średniego niskiego dobowego – SNQ</w:t>
      </w:r>
      <w:r>
        <w:rPr>
          <w:rFonts w:cs="Arial" w:ascii="Arial" w:hAnsi="Arial"/>
          <w:sz w:val="24"/>
          <w:szCs w:val="24"/>
        </w:rPr>
        <w:t xml:space="preserve"> zastosowano wzór Stachy (1990), który został opracowany dla obszaru całego kraju z wyjątkiem Karpat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e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;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A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powierzchnia zlewni,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SSq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 xml:space="preserve"> [l/s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średni roczny z wielolecia odpływ jednostkowy pochodzenia podziemnego, odczytany z mapy zamieszczonej w “Atlas hydrologiczny Polski, IMGW, Warszawa 1987”,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[m/km] – średni spadek cieku,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z [-] – wskaźnik jeziorności obliczony jako iloraz sumy powierzchni zlewni jezior i całkowitej powierzchni zlewni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odstawieniu do wzorów wartości parametrów wyznaczonych dla analizowanej zlewni otrzymano następujące wartości przepływów średnich niskich: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  <w:szCs w:val="24"/>
        </w:rPr>
        <w:t>SNQ = 0,026 [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s]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ŁYW NAJDŁUŻEJ TRWAJĄCY NTQ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przepływu najdłużej trwającego - NTQ obliczono stosując wzór empiryczny opracowany w Katedrze Budownictwa Wodnego SGGW (Byczkowski, Mandes 1986)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,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l/s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tLeast" w:line="10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T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,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]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A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 – powierzchnia zlewni,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 [-] – wskaźnik jeziorności zlewni,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[-] – wskaźnik zabagnienia,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 [mm] – normalny opad roczny średni na obszarze zlewni,</w:t>
      </w:r>
    </w:p>
    <w:p>
      <w:pPr>
        <w:pStyle w:val="Normal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[-] – wskaźnik nieprzepuszczalności podłoża zlewni.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odstawieniu do wzoru odpowiednich wartości zmiennych otrzymano: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  <w:szCs w:val="24"/>
        </w:rPr>
        <w:t>NTQ = 0,039 [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s]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to, że zależność empiryczna opracowana przez Byczkowskiego i Mandes jest ważna dla północno -wschodniego obszaru Polski, otrzymaną wartość NTQ należy traktować jako mało miarodajną. Równocześnie należy podkreślić, że w literaturze hydrologicznej brak jest wzorów empirycznych służących określaniu NTQ, które można zastosować dla obszaru całego kraju uzyskując wiarygodne wyni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sumowanie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e wartości przepływów charakterystycznych obliczone różnymi metodami są zbieżne, co świadczy o poprawności wykonanych obliczeń. Jako przepływy obliczeniowe należy przyjąć przyjęto wartości z obliczeń wzorami empirycznymi. Poniżej zamieszcza się zbiorcze zestawienie otrzymanych wyników przepływów charakterystycznych w przekroju obliczeniowym.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keepNext w:val="tru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Tabela </w:t>
      </w:r>
      <w:r>
        <w:rPr>
          <w:b w:val="false"/>
          <w:i/>
          <w:color w:val="000000"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color w:val="000000"/>
        </w:rPr>
        <w:instrText xml:space="preserve"> SEQ Tabela \* ARABIC </w:instrText>
      </w:r>
      <w:r>
        <w:rPr>
          <w:sz w:val="24"/>
          <w:i/>
          <w:b w:val="false"/>
          <w:szCs w:val="24"/>
          <w:color w:val="000000"/>
        </w:rPr>
        <w:fldChar w:fldCharType="separate"/>
      </w:r>
      <w:r>
        <w:rPr>
          <w:sz w:val="24"/>
          <w:i/>
          <w:b w:val="false"/>
          <w:szCs w:val="24"/>
          <w:color w:val="000000"/>
        </w:rPr>
        <w:t>7</w:t>
      </w:r>
      <w:r>
        <w:rPr>
          <w:sz w:val="24"/>
          <w:i/>
          <w:b w:val="false"/>
          <w:szCs w:val="24"/>
          <w:color w:val="000000"/>
        </w:rPr>
        <w:fldChar w:fldCharType="end"/>
      </w:r>
      <w:r>
        <w:rPr>
          <w:b w:val="false"/>
          <w:i/>
          <w:color w:val="000000"/>
          <w:sz w:val="24"/>
          <w:szCs w:val="24"/>
        </w:rPr>
        <w:t xml:space="preserve"> Zestawienie wyników przepływów charakterystycznych w rzece Głomi w przekroju obliczeniowym zlokalizowanym na przepuście w ciągu drogi gminnej Stare Dzierzążno – Stawnica</w:t>
      </w:r>
    </w:p>
    <w:tbl>
      <w:tblPr>
        <w:tblW w:w="87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2"/>
        <w:gridCol w:w="2662"/>
        <w:gridCol w:w="2666"/>
      </w:tblGrid>
      <w:tr>
        <w:trPr>
          <w:tblHeader w:val="true"/>
          <w:trHeight w:val="432" w:hRule="exact"/>
          <w:cantSplit w:val="true"/>
        </w:trPr>
        <w:tc>
          <w:tcPr>
            <w:tcW w:w="3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dzaj przepływu charakterystycznego</w:t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i w:val="false"/>
                <w:sz w:val="20"/>
              </w:rPr>
              <w:t>Wartość przepływu [m</w:t>
            </w:r>
            <w:r>
              <w:rPr>
                <w:i w:val="false"/>
                <w:sz w:val="20"/>
                <w:vertAlign w:val="superscript"/>
              </w:rPr>
              <w:t>3</w:t>
            </w:r>
            <w:r>
              <w:rPr>
                <w:i w:val="false"/>
                <w:sz w:val="20"/>
              </w:rPr>
              <w:t>/s]</w:t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toda spływów jednostkowych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tody empiryczne</w:t>
            </w:r>
          </w:p>
        </w:tc>
      </w:tr>
      <w:tr>
        <w:trPr>
          <w:trHeight w:val="360" w:hRule="atLeast"/>
          <w:cantSplit w:val="true"/>
        </w:trPr>
        <w:tc>
          <w:tcPr>
            <w:tcW w:w="3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Przepływ średni roczny SQ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</w:tr>
      <w:tr>
        <w:trPr>
          <w:trHeight w:val="360" w:hRule="atLeast"/>
          <w:cantSplit w:val="true"/>
        </w:trPr>
        <w:tc>
          <w:tcPr>
            <w:tcW w:w="3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Przepływ średni niski SNQ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19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</w:tr>
      <w:tr>
        <w:trPr>
          <w:trHeight w:val="360" w:hRule="atLeast"/>
          <w:cantSplit w:val="true"/>
        </w:trPr>
        <w:tc>
          <w:tcPr>
            <w:tcW w:w="3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Przepływ najdłużej trwający NTQ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60"/>
        <w:rPr/>
      </w:pPr>
      <w:bookmarkStart w:id="9" w:name="__RefHeading___Toc433835266"/>
      <w:bookmarkEnd w:id="9"/>
      <w:r>
        <w:rPr/>
        <w:t>CZĘŚĆ GRAFICZ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Mapa podziału zlewni rzeki Głomi, zamkniętej przekrojem obliczeniowym zlokalizowanym na przepuście w ciągu drogi gminnej Stare Dzierzążno – Stanica, na kompleksy hydrologiczne, skala 1:40 000.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iCs/>
      </w:rPr>
      <w:t>Operat hydrologiczny dla rzeki Głomi wykonany dla potrzeb rozbiórki i budowy przepustu w ciągu drogi gminnej Stare Dzierzążno – Stawnica, gmina Złotów</w:t>
    </w:r>
  </w:p>
  <w:p>
    <w:pPr>
      <w:pStyle w:val="Head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Times New Roman"/>
      <w:color w:val="000000"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horndale" w:hAnsi="Thorndale" w:cs="Thorndale"/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Arial" w:hAnsi="Arial" w:eastAsia="HG Mincho Light J;Times New Roman" w:cs="Arial"/>
      <w:color w:val="000000"/>
      <w:sz w:val="24"/>
      <w:lang w:eastAsia="en-US"/>
    </w:rPr>
  </w:style>
  <w:style w:type="paragraph" w:styleId="Tabela">
    <w:name w:val="Tabela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HG Mincho Light J;Times New Roman" w:cs="Arial"/>
      <w:i/>
      <w:color w:val="000000"/>
      <w:lang w:eastAsia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before="0" w:after="200"/>
    </w:pPr>
    <w:rPr>
      <w:rFonts w:ascii="Arial" w:hAnsi="Arial" w:eastAsia="Times New Roman" w:cs="Arial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6:59:00Z</dcterms:created>
  <dc:creator>kuba</dc:creator>
  <dc:description/>
  <cp:keywords/>
  <dc:language>en-US</dc:language>
  <cp:lastModifiedBy>JAKUB</cp:lastModifiedBy>
  <dcterms:modified xsi:type="dcterms:W3CDTF">2015-11-05T08:27:00Z</dcterms:modified>
  <cp:revision>16</cp:revision>
  <dc:subject/>
  <dc:title>1</dc:title>
</cp:coreProperties>
</file>